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征求意见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广德市人民法院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凤挽瑨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身份证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342501199504280793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，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2024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6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25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从贵单位离任，现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2024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6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28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向我会申请律师执业实习登记。根据《最高人民法院 最高人民检察院 司法部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&lt;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关于进一步规范法院、检察院离任人员从事律师职业的意见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&gt;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的通知》（司发通〔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6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号）要求，现向贵单位征询：该申请人是否存在不宜从事律师职业的情形。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br/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望回函为感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宣城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市律师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6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28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38" w:hanging="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回函地址：  宣城市金色阳光大厦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楼（宣城市律师协会）    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br/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联系人：茆于飞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电话：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0563-30198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15:58Z</dcterms:created>
  <dc:creator>Administrator</dc:creator>
  <dc:description/>
  <dc:language>en-US</dc:language>
  <cp:lastModifiedBy>西湖</cp:lastModifiedBy>
  <dcterms:modified xsi:type="dcterms:W3CDTF">2024-06-28T06:58:21Z</dcterms:modified>
  <cp:revision>0</cp:revision>
  <dc:subject/>
  <dc:title>征求意见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E09318324719B0ADFFA9E0873113</vt:lpwstr>
  </property>
  <property fmtid="{D5CDD505-2E9C-101B-9397-08002B2CF9AE}" pid="3" name="KSOProductBuildVer">
    <vt:lpwstr>2052-9.1.0.4167</vt:lpwstr>
  </property>
</Properties>
</file>